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THE DARK FOREST</w:t>
      </w:r>
    </w:p>
    <w:p>
      <w:pPr>
        <w:pStyle w:val="Normal"/>
        <w:rPr>
          <w:sz w:val="28"/>
          <w:szCs w:val="28"/>
        </w:rPr>
      </w:pPr>
      <w:r>
        <w:rPr>
          <w:sz w:val="28"/>
          <w:szCs w:val="28"/>
        </w:rPr>
      </w:r>
    </w:p>
    <w:p>
      <w:pPr>
        <w:pStyle w:val="Normal"/>
        <w:rPr/>
      </w:pPr>
      <w:r>
        <w:rPr/>
        <w:t>I crept as silent as a shadow spying on the lonely trees as they whispered secrets to each other. Their dark branches touching the sky. And their emerald green leaves protect them from prying eyes. I quickly duck behind a sleeping kowhai as a rushing blue waterfall comes into sight. It pounds fiercely on the smooth rocks bellow as they scream for help I glimpse up to the sky just in time to see the blazing sun emerge from its sleep. Shards of light consume everything in its path. The dark secretive instantly turn light and cheerful. The angry waterfall eases its pounding and the sun smiles as it finishes just another morning wor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1:44:00Z</dcterms:created>
  <dc:creator>room11</dc:creator>
  <dc:description/>
  <cp:keywords/>
  <dc:language>en-US</dc:language>
  <cp:lastModifiedBy>room11</cp:lastModifiedBy>
  <dcterms:modified xsi:type="dcterms:W3CDTF">2010-08-24T22:07:00Z</dcterms:modified>
  <cp:revision>1</cp:revision>
  <dc:subject/>
  <dc:title>                                 THE DARK FOREST</dc:title>
</cp:coreProperties>
</file>